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РЕЕСТР  ВЕТХОГО И АВАРИЙНОГО ЖИЛИЩНОГО ФОНДА г.ВЛАДИКАВКАЗА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согласно ветхости с разбивкой на 3 этап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 ЭТА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29"/>
        <w:gridCol w:w="1598"/>
        <w:gridCol w:w="1698"/>
        <w:gridCol w:w="1278"/>
        <w:gridCol w:w="1486"/>
        <w:gridCol w:w="1916"/>
        <w:gridCol w:w="1701"/>
        <w:gridCol w:w="2410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жилого до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площад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дъез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дома в эксплуа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ание признания дома  аварий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варти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ева, 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менистов, 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орозова, 5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утина, 45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ина, 7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ина, 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 ,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азарный, 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утина, 1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76" w:right="397" w:gutter="0" w:header="0" w:top="426" w:footer="3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21:00Z</dcterms:created>
  <dc:creator>Дзера</dc:creator>
  <dc:description/>
  <cp:keywords/>
  <dc:language>en-US</dc:language>
  <cp:lastModifiedBy>Дзера</cp:lastModifiedBy>
  <dcterms:modified xsi:type="dcterms:W3CDTF">2011-02-11T12:21:00Z</dcterms:modified>
  <cp:revision>1</cp:revision>
  <dc:subject/>
  <dc:title>РЕЕСТР  ВЕТХОГО И АВАРИЙНОГО ЖИЛИЩНОГО ФОНДА г</dc:title>
</cp:coreProperties>
</file>